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57849151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595025916"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91990954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7629208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73229281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71251585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9683928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53827556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36310991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4670813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08409219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82961212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0214599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