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038786052"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925178079"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2100536322"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64481670"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311948796"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65024988"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376747369"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555312"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964156568"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460728718"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326689374"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2114544335"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422846348"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