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06269246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498129242"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673337427"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328864007"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443170977"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467976384"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110881834"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567243638"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386859362"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501297787"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34191845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780777167"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278976958"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