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81281097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2044844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203737809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65234084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42590831"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4676952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6497770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633950997"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9430985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4339682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5789020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07439756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417498400"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