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umentclass[11pt,twoside]{repo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setuphyperref{\usepackage[pdftex,colorlinks=true,urlcolor=blue]{hyperref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htm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logo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lp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xp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tim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fancyheading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utput{UserGuide}</w:t>
        <w:tab/>
        <w:tab/>
        <w:tab/>
        <w:tab/>
        <w:t>% Outpu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mainfile{index}</w:t>
        <w:tab/>
        <w:tab/>
        <w:tab/>
        <w:tab/>
        <w:t>% Main docum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dycolor{whi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home}{home.gif}</w:t>
        <w:tab/>
        <w:tab/>
        <w:tab/>
        <w:t>% Images for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index}{yellow_pages.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contents}{index.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up}{up.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previous}{prev.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next}{next.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summary}{info.gif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product}{{\sc xpc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plainproduct}{XP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productpl}{{\sc xpce/p}rolo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productversion}{7.0.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quintus}{Quint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environment{xpceonly}{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cludecomment{pwon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productdate}{November 2025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runningtitle}{\product{} \productver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booktitle{Programming in XPCE/Prolo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uthor{\href{mailto:jan@swi-prolog.org}{Jan Wielemaker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jo Anjewierden\textsuperscript{\dag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WI, University of Amsterd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WI-Prolog Solutions b.v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%\psdra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ke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\includeonly{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</w:t>
        <w:tab/>
        <w:tab/>
        <w:t>HTML Title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htmlonl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ke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ductpl{} is a hybrid environment integrating logic programm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-oriented programming for Graphical User Interfaces.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\productpl{} are portable across the supported X11 and Win32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ndows NT/2000/XP) plat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\it Last updated November, 2025 for \product{}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roductvers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\copyright\ 1992-2025 University of Amsterdam,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s b.v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r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*{About this 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is maintained in the LaTeX document processing system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converted to HTML format using a latex2html written in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ncentrates on extensibility, rather then making the 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look as closely as possible the same as the LaTeX vers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is maintained using macros dedicated to describe its cont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macros are defined both for LaTeX to arrive at a proper typ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, and for the latex2html translator to arrive at a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ertext document. For further information, please contact \email[Ja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lemaker]{jan@swi-prolog.or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section in the document is translated into an HTML page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contains links to the \strong{table of contents}, \strong{Index}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strong{Class Summary}.  Subsections contain links to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-section, and sections that have subsections con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strong{`local' index} at the end of the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htmlonl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</w:t>
        <w:tab/>
        <w:tab/>
        <w:t>Normal document title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style{emp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xpceon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itlep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</w:t>
      </w:r>
    </w:p>
    <w:p>
      <w:pPr>
        <w:pStyle w:val="PreformattedText"/>
        <w:bidi w:val="0"/>
        <w:spacing w:before="0" w:after="0"/>
        <w:jc w:val="left"/>
        <w:rPr/>
      </w:pPr>
      <w:r>
        <w:rPr/>
        <w:t>\centerline{\includegraphics[width=\textwidth]{titl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\vfil\vfil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%\titlepage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{\bf Programming in \productpl{}} \\[1cm]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Jan Wielemaker   &amp; \email{jan@swi-prolog.org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Anjo Anjewierden\textsuperscript{\da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fil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ductpl{} is a hybrid environment integrating logic programm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-oriented programming for building Graphical User Interf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in \productpl{} are fully compatible across the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s.\\[10p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fil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applies to XPCE/Prolog \productversion{}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ntegrated package to SWI-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fil\noind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PCE~7 is a major release. \textbf{This manual still reflects mos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6.6.} \Secref{font} is updated and several new section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added. See \appref{sdl-driver} (SDL backend), \appref{msw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ndows notes), \secref{thread} (multi-threading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ppref{xpce-status} (status and future). The main changes for version~7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While version~6 has two \jargon{backends}, one for X1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for Windows, version~7 is based on portable libraries.   Not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item \href{https://www.libsdl.org}{SDL3} is used for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nagement and accessing de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\href{https://www.cairographics.org/}{Cairo} is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D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\href{https://www.gtk.org/docs/architecture/pango}{Pango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used for rendering of text, with an emphas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national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is change of backend, \product{} now supports X1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href{https://wayland.freedesktop.org/}{Wayland}, MacS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href{https://en.wikipedia.org/wiki/Cocoa_(API)}{Cocoa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s.  Notably the support for Wayland and Cocoa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 X11 makes \product{} future proof and provides a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 experience, notably on Mac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Windows \program{swipl-win.exe} and Qt \program{swipl-wi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 used on Linux and MacOS have been replaced by terminal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ed to \product{}, resulting in the \textit{Epilog}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ole that runs on all plat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Font, colour and image management is modernized and synchron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ver all platforms. Pango is used for font management. Colours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32-bit RGBA model (Red/Green/Blue/Alpha).  All images are RGB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ages.  Loading images is done by the SDL_image library, sup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y more 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product{}~7 relaxes multi-threaded access.  When \product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s out to Prolog its global lock is released, to be re-ac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Prolog has finished and control returns to \product{}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l is similar to the Python \jargon{GIL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fil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distributed in the hope that it will be useful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WITHOUT ANY WARRANTY; without even the implied warran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CHANTABILITY or FITNESS FOR A PARTICULAR PURPOSE. 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SD-2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fil\vfil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page created using \product{} 4.8.10 on Windows-NT 4.0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updated February 2025 for \product{} version \product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\copyright\ 1992-2025 University of Amsterdam and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s b.v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itlep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xpceonl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{body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ocument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